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8255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028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КОМИТЕТ МЕСТНОГО САМОУПРАВ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НИЖНЕКАТМИС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СОСНОВОБОРСКОГО РАЙОНА 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ВТОРОГО 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08.09.2020  № 8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Нижний Катм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Title"/>
        <w:jc w:val="center"/>
        <w:rPr/>
      </w:pPr>
      <w:bookmarkStart w:id="0" w:name="Par1"/>
      <w:bookmarkEnd w:id="0"/>
      <w:r>
        <w:rPr>
          <w:b/>
          <w:lang w:eastAsia="en-US"/>
        </w:rPr>
        <w:t xml:space="preserve">О внесении изменений </w:t>
      </w:r>
      <w:r>
        <w:rPr>
          <w:b/>
        </w:rPr>
        <w:t>в решение Комитета местного самоуправления Нижнекатмисского  сельсовета Сосновоборского района Пензенской области от 26.10.2018 № 116 «Об установлении налога на имущество физических лиц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Нижнекатмисского  сельсовета Сосновоборского района Пензенской области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Комитет местного самоуправл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ижнекатмисского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сельсовета Сосновоборского района Пензенской области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Комитета местного самоуправления Нижнекатмисского  сельсовета Сосновоборского района от 26.10.2018 № 116 «Об установлении налога на имущество физических лиц» следующее изменени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В абзаце пятом  подпункта 1 пункта 2 слово «, предоставленных» и слово «, дачного» исключить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опубликовать в информационном бюллетене «Местные ведомости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возложить на главу Нижнекатмисского  сельсовета Сосновоборского района Пензе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Нижнекатмисского  сельсовета                                                             Г.М. Барабанов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1" w:name="Par66"/>
      <w:bookmarkStart w:id="2" w:name="Par33"/>
      <w:bookmarkStart w:id="3" w:name="Par66"/>
      <w:bookmarkStart w:id="4" w:name="Par33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color w:val="00000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8:43:00Z</dcterms:created>
  <dc:creator>Юрист</dc:creator>
  <dc:description/>
  <cp:keywords/>
  <dc:language>en-US</dc:language>
  <cp:lastModifiedBy>1</cp:lastModifiedBy>
  <cp:lastPrinted>2020-08-18T10:28:00Z</cp:lastPrinted>
  <dcterms:modified xsi:type="dcterms:W3CDTF">2020-09-07T08:43:00Z</dcterms:modified>
  <cp:revision>2</cp:revision>
  <dc:subject/>
  <dc:title/>
</cp:coreProperties>
</file>